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: Усвајање Молбе проф. др Снежане Милосављевић Милић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ће Департмана за србистику се на електронској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9. јуна 2025. године позитивно изјаснило томе 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ф. др Снежана Милосављевић Милић учествује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> на Kонкурсу Министарства науке, технолошког развоја и иновација за суфинансирање учешћа на XVII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импозијуму „Андрић виртуелниˮ, који ће се одржати у Мадриду од 2. до 4. октобра 2025. године. Проф. др Снежани Милосављевић Милић прихваћена је тема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sr-Latn-RS"/>
        </w:rPr>
        <w:t>ГОВОР И ЋУТАЊЕ – ВИРТУЕЛИЗАЦИЈА ТУЂЕГ ГОВОРА У АНДРИЋЕВОЈ ТЕТРАЛОГИЈИ О ФРА-МАРКУ КРНЕТИ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 упућује се Наставно-научном већу Филозофског факултета у Нишу на даље разматрањ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јуна 2025.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ф. др Александра Јанић Митић, </w:t>
            </w:r>
          </w:p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43:00Z</dcterms:created>
  <dc:creator>Dušan Stamenković</dc:creator>
  <dc:description/>
  <cp:keywords/>
  <dc:language>en-US</dc:language>
  <cp:lastModifiedBy>Snežana Miljković</cp:lastModifiedBy>
  <cp:lastPrinted>2024-12-26T21:48:00Z</cp:lastPrinted>
  <dcterms:modified xsi:type="dcterms:W3CDTF">2025-06-09T09:43:00Z</dcterms:modified>
  <cp:revision>2</cp:revision>
  <dc:subject/>
  <dc:title/>
</cp:coreProperties>
</file>